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web_standard_verificatio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Web Standard Verificat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GovFr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a method that can use the we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anda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iagnosis provided b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ational Information Society Agenc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(NIA)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web standard diagnosis program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agno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the compliance with the web standards (HTML, CSS) and classifie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grammatic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rrors by type and helps we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velope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ontent producers manage and revise the web sites. For detailed functions, usage, installation and issues of the we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anda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iagnosis program, ref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IA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web si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www.nia.or.kr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r the we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anda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iagnosis program provided by NIA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How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iagnos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egovframe_메뉴를_이용한_방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Using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GovFrame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Menu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GovFram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nu, cli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GovFrame &gt; Implementation &gt; Web Standard Verification(KW3C).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1899285" cy="707390"/>
            <wp:effectExtent l="0" t="0" r="0" b="0"/>
            <wp:docPr id="1" name="그림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un the diagnosis progra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764405" cy="2964815"/>
            <wp:effectExtent l="0" t="0" r="0" b="0"/>
            <wp:docPr id="2" name="그림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한국정보화진흥원_홈페이지에서_설치_프로그램을_다운받아_설치하는_방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ow to download and install the installation program from NIA web site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isit NIA web si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www.nia.or.kr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.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763770" cy="3655695"/>
            <wp:effectExtent l="0" t="0" r="0" b="0"/>
            <wp:docPr id="3" name="그림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wnload and instal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eb standard diagnosis program from NIA web site.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283075" cy="4747895"/>
            <wp:effectExtent l="0" t="0" r="0" b="0"/>
            <wp:docPr id="4" name="그림 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un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eb standard diagnosis program.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764405" cy="2964815"/>
            <wp:effectExtent l="0" t="0" r="0" b="0"/>
            <wp:docPr id="5" name="그림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commended Environment</w:t>
      </w:r>
    </w:p>
    <w:tbl>
      <w:tblPr>
        <w:tblW w:w="87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6"/>
        <w:gridCol w:w="7444"/>
      </w:tblGrid>
      <w:tr>
        <w:trPr/>
        <w:tc>
          <w:tcPr>
            <w:tcW w:w="132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lassification</w:t>
            </w:r>
          </w:p>
        </w:tc>
        <w:tc>
          <w:tcPr>
            <w:tcW w:w="744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pecifications</w:t>
            </w:r>
          </w:p>
        </w:tc>
      </w:tr>
      <w:tr>
        <w:trPr/>
        <w:tc>
          <w:tcPr>
            <w:tcW w:w="132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S</w:t>
            </w:r>
          </w:p>
        </w:tc>
        <w:tc>
          <w:tcPr>
            <w:tcW w:w="744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- Windows XP Service Pack 3 </w:t>
              <w:br/>
              <w:t xml:space="preserve">- Windows Server 2003 Service Pack 2 </w:t>
              <w:br/>
              <w:t xml:space="preserve">- Windows Server 2008 Service Pack 2 </w:t>
              <w:br/>
              <w:t xml:space="preserve">- Windows Vista Service Pack 2 </w:t>
              <w:br/>
              <w:t xml:space="preserve">- Windows7 </w:t>
            </w:r>
          </w:p>
        </w:tc>
      </w:tr>
      <w:tr>
        <w:trPr/>
        <w:tc>
          <w:tcPr>
            <w:tcW w:w="132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PU</w:t>
            </w:r>
          </w:p>
        </w:tc>
        <w:tc>
          <w:tcPr>
            <w:tcW w:w="744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entium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4 2GHz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r higher</w:t>
            </w:r>
          </w:p>
        </w:tc>
      </w:tr>
      <w:tr>
        <w:trPr/>
        <w:tc>
          <w:tcPr>
            <w:tcW w:w="132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AM</w:t>
            </w:r>
          </w:p>
        </w:tc>
        <w:tc>
          <w:tcPr>
            <w:tcW w:w="744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512 MB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r more</w:t>
            </w:r>
          </w:p>
        </w:tc>
      </w:tr>
      <w:tr>
        <w:trPr/>
        <w:tc>
          <w:tcPr>
            <w:tcW w:w="132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DD</w:t>
            </w:r>
          </w:p>
        </w:tc>
        <w:tc>
          <w:tcPr>
            <w:tcW w:w="744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200MB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r mor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eed as much as site capacity, if there are many evaluation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132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ava</w:t>
            </w:r>
          </w:p>
        </w:tc>
        <w:tc>
          <w:tcPr>
            <w:tcW w:w="744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ava is required to carry out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pec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unction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MS Mincho;ＭＳ 明朝" w:cs="MS Mincho;ＭＳ 明朝" w:ascii="MS Mincho;ＭＳ 明朝" w:hAnsi="MS Mincho;ＭＳ 明朝"/>
          <w:kern w:val="0"/>
          <w:szCs w:val="20"/>
          <w:lang w:val="en"/>
        </w:rPr>
        <w:t>✔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 there is a problem with execution or other when running the web standa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agnosi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gram, refer to the guide provided by NI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hyperlink r:id="rId1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www.nia.or.kr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Style11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a.or.kr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editor%3Aweb_standard_verification_kw3c&amp;media=egovframework:dev2:imp:editor:kw3c_&#49892;&#54665;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editor%3Aweb_standard_verification_kw3c&amp;media=egovframework:dev2:imp:editor:&#51652;&#45800;&#46020;&#44396;&#49892;&#54665;.png" TargetMode="External"/><Relationship Id="rId7" Type="http://schemas.openxmlformats.org/officeDocument/2006/relationships/hyperlink" Target="http://www.nia.or.kr/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egovframe.org/wiki/lib/exe/detail.php?id=egovframework%3Adev2%3Aimp%3Aeditor%3Aweb_standard_verification_kw3c&amp;media=egovframework:dev2:imp:editor:nia&#54856;&#54168;&#51060;&#51648;.png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www.egovframe.org/wiki/lib/exe/detail.php?id=egovframework%3Adev2%3Aimp%3Aeditor%3Aweb_standard_verification_kw3c&amp;media=egovframework:dev2:imp:editor:nia_&#54045;&#50629;.png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egovframe.org/wiki/lib/exe/detail.php?id=egovframework%3Adev2%3Aimp%3Aeditor%3Aweb_standard_verification_kw3c&amp;media=egovframework:dev2:imp:editor:&#51652;&#45800;&#46020;&#44396;&#49892;&#54665;.png" TargetMode="External"/><Relationship Id="rId14" Type="http://schemas.openxmlformats.org/officeDocument/2006/relationships/hyperlink" Target="http://www.nia.or.kr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0:31:00Z</dcterms:created>
  <dc:creator>.</dc:creator>
  <dc:description/>
  <cp:keywords/>
  <dc:language>en-US</dc:language>
  <cp:lastModifiedBy>양은정</cp:lastModifiedBy>
  <dcterms:modified xsi:type="dcterms:W3CDTF">2012-03-26T02:42:00Z</dcterms:modified>
  <cp:revision>6</cp:revision>
  <dc:subject/>
  <dc:title/>
</cp:coreProperties>
</file>